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abus Z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alité professionnell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cide – chirurgie raté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èmes de déten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dis fiscaux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ences sexuelles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en 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gros lot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eaux et normes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velopper les transport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ies renouvelables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êche en décli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2 častí písomnej skúšky (preklad z FJ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nepriaznivého vývinu pandemickej situácie môže byť výučba alebo časť výučby realizovaná dištančne formou aplikácie Microsoft Teams, dištančnej mailovej komunikácie a formou vypracovania zadaní z elektronických učebných materiálov určených pre jednotlivé predme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Levý, J.: Umění překladu. Praha, Československý spisovatel 1963 (prípadne  novšie vydanie).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Vilikovský, J.: Preklad ako tvorba. Bratislava, Slovenský spisovateľ 1984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nin, G.: Les problèmes théoriques de la traduction. Paris, Gallimard 197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0:00Z</dcterms:created>
  <dc:creator>user</dc:creator>
  <dc:description/>
  <dc:language>en-US</dc:language>
  <cp:lastModifiedBy>User</cp:lastModifiedBy>
  <dcterms:modified xsi:type="dcterms:W3CDTF">2020-09-14T11:10:00Z</dcterms:modified>
  <cp:revision>2</cp:revision>
  <dc:subject/>
  <dc:title/>
</cp:coreProperties>
</file>