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YLABUS Z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ancúzsky jazyk 3 (Morfosyntax III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učujúci: Mgr. Daniel Vojtek, Ph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rphologie verbale. Sémantique des temps et modes verbaux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erbe: Typologie et caractéristiques générale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Introduction à la morphologie verbale. Conjugaison – radical et désinenc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Verbes transitifs, intransit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Verbes auxiliaires, modaux, pronominaux et impersonnel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Révis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Évaluation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Sémantique des temps et modes verbaux – introduc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Indicatif et ses temp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Subjonctif et ses temp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Conditionnel, Impératif, Infinitif, Gérondi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Révis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Préparation au test fi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Évaluation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Podmienky pre získanie kreditov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: aktívna účasť na prednáškach a seminároch, úspešné absolvovanie dvoch častí písomnej skúšk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 nepriaznivého vývinu pandemickej situácie môže byť výučba alebo časť výučby realizovaná dištančne formou aplikácie Microsoft Teams, dištančnej mailovej komunikácie a formou vypracovania zadaní z elektronických učebných materiálov určených pre jednotlivé predmet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Odporúčaná literatúra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: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CHÁČEK O. – BARTOŠ J. (1976), Grammaire du français contemporain, Bratislava, SPN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RADIN B. (2003), Nouvelles approches en morphologie, Paris, PUF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DIES J.-L. (1975), Esquisse d´une grammaire pure, Paris, Vrin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UGER R. (1968), Grammaire pratique du français d´aujourd´hui, Paris, Hachett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EGEL M. – PELLAT, J.-C. – RIOUL, R. (2009), Grammaire méthodique du français, Paris, PUF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TARABA J. (1995), Francúzska gramatika, Bratislava, SPN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sk-SK"/>
          </w:rPr>
          <w:t>http://www.alloprof.qc.ca/bv/le-verbe_f118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eastAsia="Times New Roman" w:cs="Book Antiqua"/>
          <w:sz w:val="24"/>
          <w:szCs w:val="24"/>
          <w:lang w:eastAsia="sk-SK"/>
        </w:rPr>
      </w:pPr>
      <w:r>
        <w:rPr>
          <w:rFonts w:eastAsia="Times New Roman" w:cs="Book Antiqua" w:ascii="Book Antiqua" w:hAnsi="Book Antiqua"/>
          <w:sz w:val="24"/>
          <w:szCs w:val="24"/>
          <w:lang w:eastAsia="sk-SK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oprof.qc.ca/bv/le-verbe_f118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06:00Z</dcterms:created>
  <dc:creator>User</dc:creator>
  <dc:description/>
  <dc:language>en-US</dc:language>
  <cp:lastModifiedBy>User</cp:lastModifiedBy>
  <dcterms:modified xsi:type="dcterms:W3CDTF">2020-09-14T11:06:00Z</dcterms:modified>
  <cp:revision>2</cp:revision>
  <dc:subject/>
  <dc:title/>
</cp:coreProperties>
</file>