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klad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učujúci: Mgr. Daniel Vojtek, Ph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labus Z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statio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ocation devant le tribunal correctionnel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ution devant le tribunal correctionnel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ution sur reconnaissance préalable de culpabilité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apes de l´audience</w:t>
      </w:r>
    </w:p>
    <w:p>
      <w:pPr>
        <w:pStyle w:val="Odsekzoznamu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Interrogatoire de première comparutio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ise en examen et l´instructio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ès-verbal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isine du tribunal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cisio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galité professionnelle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visio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dmienky získania kreditov</w:t>
      </w:r>
      <w:r>
        <w:rPr>
          <w:rFonts w:cs="Times New Roman" w:ascii="Times New Roman" w:hAnsi="Times New Roman"/>
          <w:sz w:val="24"/>
          <w:szCs w:val="24"/>
        </w:rPr>
        <w:t>: aktívna účasť na seminároch, úspešné absolvovanie písomnej skúšky (preklad z a do FJ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ípade nepriaznivého vývinu pandemickej situácie môže byť výučba alebo časť výučby realizovaná dištančne formou aplikácie Microsoft Teams, dištančnej mailovej komunikácie a formou vypracovania zadaní z elektronických učebných materiálov určených pre jednotlivé predmet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dporúčaná literatúr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Levý, J.: Umění překladu. Praha, Československý spisovatel 1963 (prípadne  novšie vydanie). 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Vilikovský, J.: Preklad ako tvorba. Bratislava, Slovenský spisovateľ 1984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unin, G.: Les problèmes théoriques de la traduction. Paris, Gallimard 197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10:00Z</dcterms:created>
  <dc:creator>user</dc:creator>
  <dc:description/>
  <dc:language>en-US</dc:language>
  <cp:lastModifiedBy>User</cp:lastModifiedBy>
  <dcterms:modified xsi:type="dcterms:W3CDTF">2020-09-14T11:10:00Z</dcterms:modified>
  <cp:revision>2</cp:revision>
  <dc:subject/>
  <dc:title/>
</cp:coreProperties>
</file>